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5.09.2025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9/5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 9. redovnoj sjednici Općinskog vijeća Vogošća, održanoj 28.08.2025.godine, </w:t>
      </w:r>
      <w:r>
        <w:rPr>
          <w:rFonts w:cs="Arial" w:ascii="Arial" w:hAnsi="Arial"/>
          <w:b/>
          <w:sz w:val="22"/>
          <w:szCs w:val="22"/>
          <w:lang w:val="hr-HR"/>
        </w:rPr>
        <w:t>vijećnik Efendić Emir (u ime Kluba vijećnika S BiH)</w:t>
      </w:r>
      <w:r>
        <w:rPr>
          <w:rFonts w:cs="Arial" w:ascii="Arial" w:hAnsi="Arial"/>
          <w:sz w:val="22"/>
          <w:szCs w:val="22"/>
          <w:lang w:val="hr-HR"/>
        </w:rPr>
        <w:t xml:space="preserve"> pokrenuo je sljedeću  inicijativ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9/5. </w:t>
      </w:r>
      <w:r>
        <w:rPr>
          <w:rFonts w:cs="Arial" w:ascii="Arial" w:hAnsi="Arial"/>
          <w:sz w:val="22"/>
          <w:szCs w:val="22"/>
          <w:lang w:val="pt-BR"/>
        </w:rPr>
        <w:t xml:space="preserve"> Pokrećem inicijativu prema Ministarstvu saobraćaja Kantona Sarajevo za izradu projektne dokumentacije i izgradnju tramvajske pruge do Vogošće. Izgradnjom tramvajske pruge bi se povezala općina Vogošća sa tramvajskim saobraćajem na području Kantona Sarajevo.</w:t>
      </w:r>
    </w:p>
    <w:p>
      <w:pPr>
        <w:pStyle w:val="ListParagraph"/>
        <w:spacing w:lineRule="auto" w:line="240" w:before="0" w:after="0"/>
        <w:ind w:left="284" w:firstLine="283"/>
        <w:contextualSpacing/>
        <w:jc w:val="both"/>
        <w:rPr>
          <w:rFonts w:ascii="Arial" w:hAnsi="Arial" w:cs="Arial"/>
          <w:bCs/>
          <w:u w:val="single"/>
          <w:lang w:val="pt-BR"/>
        </w:rPr>
      </w:pPr>
      <w:r>
        <w:rPr>
          <w:rFonts w:cs="Arial" w:ascii="Arial" w:hAnsi="Arial"/>
          <w:bCs/>
          <w:u w:val="single"/>
          <w:lang w:val="pt-BR"/>
        </w:rPr>
        <w:t>Obrazloženje: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Općina Vogošća nalazi se na udaljenosti od oko 8 km od centra Sarajeva, ali uprkos toj blizini nije povezana tramvajskim saobraćajem sa gradom. Vogošća je tranzitna općina kroz koju se ulazi u Sarajevo iz pravca Tuzle i Zenice, što dodatno naglašava njen strateški značaj. Radi poboljšanja saobraćajne komunikacije i smanjenja gužvi koje su dodatno pogoršane uvođenjem trolejbuskog saobraćaja, neophodno je da Ministarstvo saobraćaja Kantona Sarajevo u saradnji sa drugim nadležnim institucijama pokrene izradu projektne dokumentacije i izgradnju tramvajske pruge prema Vogošći. Pozitivni primjeri poput izgradnje tramvajske pruge prema Hrasnici, koja je udaljena oko 10 km od Ilidže i više od 20 km od centra Sarajeva, kao i plan za povezovanje naselja Dobrinja, pokazuju spremnost nadležnih da unaprijede javni prijevoz. Međutim, ostaje nejasno zašto do sada nije pokrenut projekat povezivanja Vogošće tramvajskim saobraćajem, posebno imajući u vidu činjenicu da je Vogošća nekada bila gradska općina, te da prema podacima CIPS-a ima oko 35.000 stanovnika, što je mnogo više od broja stanovnika Hrasnice. Zbog nedostatka tramvajske povezanosti između Vogošće i grada, građanima Vogošće otežana je komunikacija sa gradom iako se općina nalazi u neposrednoj blizini gradskih općina Grada Sarajeva. Izgradnjom tramvajske pruge na relaciji Sarajevo-Vogošća značajno bi se smanjile saobraćajne gužve, jer bi građani Vogošće mogli koristiti javni prijevoz koji bi im omogućavao bržu i jednostavniju komunikaciju, umjesto privatnih vozila pri odlasku u grad. Osim saobraćajnih benefita, realizacija ovog projekta doprinjela bi poboljšanju kvaliteta života, uklonila komunikacijsku barijeru, povećala atraktivnost općine za investiranje, te otvorila nove mogućnosti razvoja privred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>Inicijativa proslijeđena nadležnom Ministarstvu saobraćaja Kantona Sarajevo.Čeka se odgov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09-15T09:05:00Z</cp:lastPrinted>
  <dcterms:modified xsi:type="dcterms:W3CDTF">2025-09-15T07:59:00Z</dcterms:modified>
  <cp:revision>22</cp:revision>
  <dc:subject/>
  <dc:title>Broj: 02-05-_____/04</dc:title>
</cp:coreProperties>
</file>